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2547"/>
        <w:gridCol w:w="30"/>
        <w:gridCol w:w="27"/>
        <w:gridCol w:w="387"/>
        <w:gridCol w:w="30"/>
        <w:gridCol w:w="1794"/>
        <w:gridCol w:w="12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77" w:type="dxa"/>
            <w:gridSpan w:val="7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>Izvješće o provedenom savjetovanju o Nacrtu III izmjene i dopune Odluke o načinu  pružanja javne usluge prikupljanja miješanog komunalnog otpada, biorazgradivog komunalnog otpada te odvojenog prikupljanja određenih kategorija otpada na području Grada Drniša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677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47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47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677" w:type="dxa"/>
            <w:gridSpan w:val="7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 Drniš, 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2547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677" w:type="dxa"/>
            <w:gridSpan w:val="7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meljem članka 66. stavka 1. i stavka 4. Zakona o gospodarenju otpadom („Narodne novine“ br. 84/21 i 142/23) Odluku o načinu pružanja javne usluge prikupljanja komunalnog otpada, biorazgradivog komunalnog otpada te odvojenog prikupljanja određenih kategorija otpada na području Grada Drniša donosi predstavničko tijelo JLS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 predmetnom III izmjenom i dopunom Odluke predložena je izmjena COMJU za sve kategorije predmetne usluge i izmjena odredbi i kriterija za umanjenje cijene obvezne javne usluge kao bi se uspostavio što optimalniji i ekonomski učinkovit sustav   sakupljanja komunalnog otpada a samim time i potaknulo odvojeno sakupljanje i recikliranje   reciklabilnog otpada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4827" w:type="dxa"/>
            <w:gridSpan w:val="6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677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77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77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77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right="-4257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5.02. 2026.godine</w:t>
            </w:r>
          </w:p>
        </w:tc>
        <w:tc>
          <w:tcPr>
            <w:tcW w:w="2547" w:type="dxa"/>
            <w:tcBorders/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e</w:t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7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2547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47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254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47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677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</w:rPr>
              <w:t>III izmjena i dopuna Odluke o načinu  pružanja javne usluge prikupljanja miješanog komunalnog otpada, biorazgradivog komunalnog otpada te odvojenog prikupljanja određenih kategorija otpada na području Grada Drniša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97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94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4397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 Drniš, 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jc w:val="both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2211" w:type="dxa"/>
            <w:gridSpan w:val="3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4397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94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4397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4397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 xml:space="preserve">  </w:t>
            </w:r>
            <w:r>
              <w:rPr>
                <w:rFonts w:eastAsia="Times New Roman" w:cs="Arial" w:ascii="Arial" w:hAnsi="Arial"/>
                <w:sz w:val="23"/>
              </w:rPr>
              <w:t>Gradska čistoća Drniš d.o.o.</w:t>
            </w:r>
          </w:p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3"/>
              </w:rPr>
            </w:pPr>
            <w:r>
              <w:rPr>
                <w:rFonts w:eastAsia="Times New Roman" w:cs="Arial" w:ascii="Arial" w:hAnsi="Arial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4397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4397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94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677" w:type="dxa"/>
            <w:gridSpan w:val="7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000000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 xml:space="preserve">objavljen dana 28. studenoga 2025. godine </w:t>
            </w: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28. studenog 2025. godine – 28. prosinca  2025.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677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677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677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677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677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677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9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4397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4397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97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4397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4397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4397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4397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4" w:type="dxa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677" w:type="dxa"/>
            <w:gridSpan w:val="7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77" w:type="dxa"/>
            <w:gridSpan w:val="7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77" w:type="dxa"/>
            <w:gridSpan w:val="7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47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8:03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6-02-06T08:09:00Z</dcterms:modified>
  <cp:revision>5</cp:revision>
  <dc:subject/>
  <dc:title/>
</cp:coreProperties>
</file>